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Приложение 20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Heading"/>
        <w:ind w:left="5812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лановом периоде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9"/>
        <w:gridCol w:w="1418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умма 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202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1 077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07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1 077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07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социально ориентированной некоммерческой организации ГГКО «Станица Гжатская» на финансовое обеспечение затрат, связанных с проведением культур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Гагарин Пользователь</cp:lastModifiedBy>
  <cp:lastPrinted>2017-11-15T12:28:00Z</cp:lastPrinted>
  <dcterms:modified xsi:type="dcterms:W3CDTF">2025-12-12T09:19:00Z</dcterms:modified>
  <cp:revision>39</cp:revision>
  <dc:subject/>
  <dc:title>Приложение ____</dc:title>
</cp:coreProperties>
</file>